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bookmarkStart w:id="0" w:name="_Hlk205890340"/>
      <w:bookmarkEnd w:id="0"/>
      <w:r>
        <w:rPr>
          <w:rFonts w:cs="Arial" w:ascii="Arial" w:hAnsi="Arial"/>
          <w:b/>
          <w:sz w:val="20"/>
          <w:szCs w:val="20"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1" w:name="_Hlk527809611"/>
      <w:bookmarkStart w:id="2" w:name="_Hlk527809611"/>
      <w:bookmarkEnd w:id="2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1 – Respirator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y, zgodnie z opisem przedmiotu zamówienia stanowiącym załącznik nr 3.1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3" w:name="_Hlk527809611"/>
      <w:bookmarkStart w:id="4" w:name="_Hlk527809611"/>
      <w:bookmarkEnd w:id="4"/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5" w:name="_Hlk205890340"/>
      <w:bookmarkStart w:id="6" w:name="_Hlk205890340"/>
      <w:bookmarkEnd w:id="6"/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2 – Monitor hemodynamiczn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hemodynamiczny, zgodnie z opisem przedmiotu zamówienia stanowiącym załącznik nr 3.2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3 – Stanowisko centralne do kardiomonitorów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centralne do kardiomonitorów, zgodnie z opisem przedmiotu zamówienia stanowiącym załącznik nr 3.3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left="11328" w:hanging="0"/>
        <w:rPr/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Pakiet nr 4 – Kardiomonitor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diomonitory, zgodnie z opisem przedmiotu zamówienia stanowiącym załącznik nr 3.4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color w:val="000000"/>
        <w:szCs w:val="22"/>
      </w:rPr>
    </w:pPr>
    <w:r>
      <w:rPr>
        <w:lang w:val="en-US" w:eastAsia="en-US"/>
      </w:rPr>
      <w:drawing>
        <wp:inline distT="0" distB="0" distL="0" distR="0">
          <wp:extent cx="6393180" cy="659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9318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Calibri"/>
        <w:szCs w:val="22"/>
      </w:rPr>
      <w:t>oznaczenie sprawy:7/ZO/BAZA/2025</w:t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9:00Z</dcterms:created>
  <dc:creator>Michał Knapik</dc:creator>
  <dc:description/>
  <cp:keywords/>
  <dc:language>en-US</dc:language>
  <cp:lastModifiedBy>Izabela Kańkowska</cp:lastModifiedBy>
  <cp:lastPrinted>2025-12-12T18:11:00Z</cp:lastPrinted>
  <dcterms:modified xsi:type="dcterms:W3CDTF">2025-12-12T17:11:00Z</dcterms:modified>
  <cp:revision>19</cp:revision>
  <dc:subject/>
  <dc:title>ZAŁĄCZNIK NR 2 </dc:title>
</cp:coreProperties>
</file>